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pst_co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3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3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stroking and filling characters with PSTricks' line and fil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pstricks.doc or pstricks.tex for copy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PSTricks read-me file and the User's Guid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pst_coil.doc'. Use as is, or create a header file and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 file with pst_make.tex. See the PSTricks read-m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 v\fileversion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PSTcoilsLoade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coilsLoaded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ricksLoaded\endinpu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{\input pstricks.tex}\expandafter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def\TheAtCod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Version \fileversion, \filedat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For use with \pstdriv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tx@CoilDict 40 dict def tx@CoilDict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@useheader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header{pst_coil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heheaders{\pst@theheaders,pst_coil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ildict{tx@Coil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il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@CoilDi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tx@CoilDict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rdict begin /tx@CoilDict 40 dict de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Coil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width#1{\pst@getlength{#1}\psk@coil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width{1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height#1{\pst@checknum{#1}\pscoil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height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armA#1{\pst@getlength{#1}\psk@coil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armB#1{\pst@getlength{#1}\psk@coila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ar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length{#1}\psk@coi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coilarmB\psk@coil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arm{.5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aspect#1{\pst@getangle{#1}\psk@coilasp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aspect{4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inc#1{\pst@getangle{#1}\psk@coil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inc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{\def\pst@par{}\pst@object{psc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@i{\pst@getarrows\pscoil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@i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coil@iii{1}(#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coil@iii{\z@}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@iii#1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3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optcp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width 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A \psk@coila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spect \psk@coi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ildict \tx@Coil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oilLoo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in AspectSin mul t 180 div AspectCos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oi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c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sin /AspectSin ED cos /AspectCo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mB ED /Arm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ED /w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 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y0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y0 sub x1 x0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\tx@Pyth /TotalLengt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At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eginAngle ArmA AspectCos \tx@Div w h mul \tx@Div 360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d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ength ArmB sub AspectCos \tx@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h mul \tx@Div 360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 0 0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h mul 2 \tx@Div w 2 \tx@Div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ngle Inc EndAngle { \tx@CoilLoop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le \tx@Coi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ength ArmB sub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TotalLength 0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{\def\pst@par{}\pst@object{psC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@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Alt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ildict \tx@AltCo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ls@\psline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ltCoi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c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sin /AspectSin ED cos /AspectCo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ED /w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dAngle ED /BeginAng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h mul 2 \tx@Div w 2 \tx@Div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ngle sin AspectSin mul BeginAngle 180 div AspectCos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ngle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neto load stopped { moveto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ngle Inc EndAngle { \tx@CoilLoop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le \tx@Coi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igzag{\def\pst@par{}\pst@object{pszigz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igzag@i{\pst@getarrows\pszigzag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igzag@i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zigzag@iii{1}(#1)}{\pszigzag@iii{\z@}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igzag@iii#1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3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optcp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ildict \tx@ZigZa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ZigZag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mB ED /Arm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w ED w mul /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 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y1 sub x0 x1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\tx@Pyth /TotalLengt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At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ength ArmA sub ArmB sub dup h div cvi /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h mul sub 2 div dup ArmA add /ArmA ED ArmB add /Arm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ArmB h 2 div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Ar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{ x w /w w neg def /x x h add def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ength ArmA sub 0 TotalLength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oil{\def\pst@par{}\pst@object{ncc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oil@i{\check@arrow{\nccoil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oil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oilwidth 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oilarmA \psk@coila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oilaspect \psk@coi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oildict \tx@Co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oil{\def\pst@par{}\pst@object{pcc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oil@i{\pc@object\nccoil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czigzag{\def\pst@par{}\pst@object{nczigz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zigzag@i{\check@arrow{\nczigzag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zigzag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ildict \tx@ZigZa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czigzag{\def\pst@par{}\pst@object{pczigz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zigzag@i{\pc@object\nczigzag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The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st_coi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